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т 02.06.2022 года № 2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5.2022 года № 2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аспоря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6.2022 года № 27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проведению администрацией Новодеревянковского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 ведомственного контроля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облюдением законодательства Российской Федерации и и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о контрактной системе в сфере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для обеспечения государствен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нужд в отношении подведомственных 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в на 2022 год</w:t>
      </w:r>
    </w:p>
    <w:p>
      <w:pPr>
        <w:pStyle w:val="Normal"/>
        <w:tabs>
          <w:tab w:val="clear" w:pos="708"/>
          <w:tab w:val="left" w:pos="66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й орган: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о контрактной системе в сфере закупок и иных нормативных правовых актов подведомственным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ок: ст.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1728"/>
        <w:gridCol w:w="2340"/>
        <w:gridCol w:w="1602"/>
        <w:gridCol w:w="1773"/>
        <w:gridCol w:w="16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оверки (выездная, документар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а контрол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отношении которого проводитс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чала и дата окончания проведения прове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проведение провер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Новодеревянковского сельского поселения «Благоустройство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2 по 31.12.20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2.06.2022 по 28.06.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енко Александра Владимировн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К  «Краеведческий музей  имени Ф.А. Щербины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1.01.2022 по 31.12.20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2.06.2022 по 28.06.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именко Александра Владимиров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кономист по финансовой работе                                                    А.В.Х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27:00Z</dcterms:created>
  <dc:creator>ХуакоФД</dc:creator>
  <dc:description/>
  <cp:keywords/>
  <dc:language>en-US</dc:language>
  <cp:lastModifiedBy>USER</cp:lastModifiedBy>
  <cp:lastPrinted>2014-08-07T14:04:00Z</cp:lastPrinted>
  <dcterms:modified xsi:type="dcterms:W3CDTF">2022-06-02T11:27:00Z</dcterms:modified>
  <cp:revision>2</cp:revision>
  <dc:subject/>
  <dc:title>ПРИЛОЖЕНИЕ № 3</dc:title>
</cp:coreProperties>
</file>